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1210"/>
        <w:gridCol w:w="567"/>
        <w:gridCol w:w="567"/>
        <w:gridCol w:w="239"/>
        <w:gridCol w:w="205"/>
        <w:gridCol w:w="34"/>
        <w:gridCol w:w="89"/>
        <w:gridCol w:w="116"/>
        <w:gridCol w:w="34"/>
        <w:gridCol w:w="205"/>
        <w:gridCol w:w="34"/>
        <w:gridCol w:w="100"/>
        <w:gridCol w:w="105"/>
        <w:gridCol w:w="34"/>
        <w:gridCol w:w="205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 xml:space="preserve">к решению Думы НГО 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/>
            <w:vAlign w:val="center"/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17 № 174</w:t>
            </w:r>
          </w:p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дакции решения Думы НГО </w:t>
            </w:r>
          </w:p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18 № 125</w:t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1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2 760 607,1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 121 386 119,93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 612 542,59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9 083 104,38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230 367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561 876 ,6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 913,31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14 649,2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31 560,78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25 724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25 724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66 167,09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 213,3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9 953,72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19 321,27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427,3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1 893,9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91 374 487,24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8 601 9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 160 028,0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237,5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1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466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10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.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49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6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1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4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истемы поддержки малого и среднего предпринимательства на территориях муниципальных образований, расположенных в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27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55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99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146 1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 146 1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 180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59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-научного цикла и профориентационной рабо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обеспечению целевых показателей, установленных указами Президента Российской Федерации по повышению оплаты труда работников бюджетной сферы, в муниципальных архивных учрежд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емонтных работ в зданиях и помещениях, в которых размещаются детские школы искусств, и (или) укрепление материально-технической базы таких организаций (учреждений), на оснащение и модернизацию детских школ искусств (по видам искусст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 6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обеспечению целевых показателей, установленных указами Президента Российской Федерации по повышению оплаты труда работников бюджетной сферы, в муниципальных учреждениях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93 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 и учреждений, осуществляющих патриотическое воспитание граждан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военно-спортивных игр, военно-спортивных меро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частие в областных оборонно-спортивных лагерях и военно-спортивных игра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9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2 822 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271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271 5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7 310 4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553 1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5 46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5 460 0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278 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 181 2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76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76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7 800,00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целях проведения голосования по отбору общественных территорий, подлежащих благоустройству, в рамках реализации муниципальных программ формирования современной городской сред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оплаты труда работников муниципальных учреждений в размере не ниже минимального размера оплаты тру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6 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тимулирование муниципальных образований, расположенных на территори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 000,00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67 485,66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35 522,37</w:t>
            </w:r>
          </w:p>
        </w:tc>
        <w:tc>
          <w:tcPr>
            <w:tcW w:w="140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14:00Z</dcterms:created>
  <dc:creator>fdc15</dc:creator>
  <dc:description/>
  <cp:keywords/>
  <dc:language>en-US</dc:language>
  <cp:lastModifiedBy>duma02</cp:lastModifiedBy>
  <cp:lastPrinted>2018-11-20T10:26:00Z</cp:lastPrinted>
  <dcterms:modified xsi:type="dcterms:W3CDTF">2018-11-23T09:37:00Z</dcterms:modified>
  <cp:revision>6</cp:revision>
  <dc:subject/>
  <dc:title>Приложение № 2</dc:title>
</cp:coreProperties>
</file>